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</w:t>
      </w:r>
    </w:p>
    <w:p>
      <w:pPr>
        <w:pStyle w:val="Normal"/>
        <w:jc w:val="right"/>
        <w:rPr/>
      </w:pPr>
      <w:r>
        <w:rPr/>
        <w:t>Date: _________ Pd: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nterbury Tales Wik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 10 points: Organization and Visual Appeal- Headings and underlines are used appropriately.  The page is easy for readers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 points: Background bibliographic information on Geoffrey Chaucer (photos/pictures and or timeline should be included/ 2 paragraph min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 points:  Detailed Summary of The Canterbury Tales (use at least 10 bullet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0 points: Name and description of 3 of the characters from the Prologue. (include picture of what they might look li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0 points: Name and description of 3 of the characters from The Pardoner’s Tale (include picture)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  <w:t>_____ 20 points: Name and description of 3 characters from Wife of Bath (include picture)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/>
        <w:t>_____ 5 points:  Spelling and grammar- The wiki page does not have any spelling or grammar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 points: Start your own post on the Canterbury Tales home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 points: Respond to at least 2 posts on the Canterbury Tales Page.  Responses should be at least 2 sentences long.</w:t>
      </w:r>
    </w:p>
    <w:p>
      <w:pPr>
        <w:pStyle w:val="Normal"/>
        <w:rPr/>
      </w:pPr>
      <w:r>
        <w:rPr/>
        <w:t>_____ 30 points:  Create your own introduction as you were a character in the Canterbury Tales.  It should be at least 20 lines long and use iambic pentameter.  Post it on you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 150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tra credit: Multi sensory tools are used: The use of sound and or video in your wiki page that is relevant to the topic can earn you extra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SS feeds, podcasts, and any other new technology that you use can also earn you extra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make sure that all of your information is relevant to your topic and appropriate for the aud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ropriate usage of library time will count for a total of 30 extra points as a separate assignment during this pro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4:00Z</dcterms:created>
  <dc:creator>jeannie.mcmullen</dc:creator>
  <dc:description/>
  <cp:keywords/>
  <dc:language>en-US</dc:language>
  <cp:lastModifiedBy>jeannie.mcmullen</cp:lastModifiedBy>
  <dcterms:modified xsi:type="dcterms:W3CDTF">2010-05-12T11:14:00Z</dcterms:modified>
  <cp:revision>2</cp:revision>
  <dc:subject/>
  <dc:title>Name: _________________</dc:title>
</cp:coreProperties>
</file>